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00" w:leader="none"/>
          <w:tab w:val="left" w:pos="6200" w:leader="none"/>
          <w:tab w:val="left" w:pos="7200" w:leader="none"/>
        </w:tabs>
        <w:rPr>
          <w:bCs/>
        </w:rPr>
      </w:pPr>
      <w:r>
        <w:rPr>
          <w:b/>
          <w:sz w:val="28"/>
          <w:szCs w:val="28"/>
          <w:u w:val="single"/>
        </w:rPr>
        <w:t>Band 3</w:t>
      </w:r>
      <w:r>
        <w:rPr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>Vroege kleine merken</w:t>
      </w:r>
      <w:r>
        <w:rPr>
          <w:b/>
          <w:szCs w:val="28"/>
        </w:rPr>
        <w:t xml:space="preserve">                                                                    </w:t>
      </w:r>
      <w:bookmarkStart w:id="0" w:name="OLE_LINK1"/>
      <w:r>
        <w:rPr>
          <w:b/>
          <w:szCs w:val="28"/>
        </w:rPr>
        <w:t>5-10-2023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  <w:tab w:val="left" w:pos="7200" w:leader="none"/>
        </w:tabs>
        <w:rPr>
          <w:bCs/>
        </w:rPr>
      </w:pPr>
      <w:r>
        <w:rPr>
          <w:bCs/>
        </w:rPr>
      </w:r>
      <w:bookmarkEnd w:id="0"/>
    </w:p>
    <w:p>
      <w:pPr>
        <w:pStyle w:val="Heading1"/>
        <w:tabs>
          <w:tab w:val="clear" w:pos="6200"/>
          <w:tab w:val="left" w:pos="-1700" w:leader="none"/>
          <w:tab w:val="left" w:pos="1100" w:leader="none"/>
          <w:tab w:val="left" w:pos="7200" w:leader="none"/>
        </w:tabs>
        <w:rPr>
          <w:szCs w:val="24"/>
        </w:rPr>
      </w:pPr>
      <w:r>
        <w:rPr>
          <w:bCs w:val="false"/>
        </w:rPr>
        <w:t>Hfdstuk</w:t>
        <w:tab/>
        <w:t>Titel</w:t>
        <w:tab/>
        <w:t>Aantal pagina’s</w:t>
      </w:r>
    </w:p>
    <w:p>
      <w:pPr>
        <w:pStyle w:val="Heading1"/>
        <w:tabs>
          <w:tab w:val="clear" w:pos="1100"/>
          <w:tab w:val="clear" w:pos="6200"/>
          <w:tab w:val="left" w:pos="7200" w:leader="none"/>
        </w:tabs>
        <w:rPr/>
      </w:pPr>
      <w:r>
        <w:rPr>
          <w:szCs w:val="24"/>
        </w:rPr>
        <w:t>ERBEE</w:t>
      </w:r>
      <w:r>
        <w:rPr>
          <w:b w:val="false"/>
          <w:bCs w:val="false"/>
          <w:szCs w:val="24"/>
        </w:rPr>
        <w:t xml:space="preserve">   (Holland)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</w:t>
        <w:tab/>
        <w:t>Erbee tekst met foto</w:t>
        <w:tab/>
        <w:t>2</w:t>
      </w:r>
    </w:p>
    <w:p>
      <w:pPr>
        <w:pStyle w:val="Normal"/>
        <w:tabs>
          <w:tab w:val="clear" w:pos="708"/>
          <w:tab w:val="left" w:pos="-1620" w:leader="none"/>
          <w:tab w:val="left" w:pos="1080" w:leader="none"/>
          <w:tab w:val="left" w:pos="7200" w:leader="none"/>
        </w:tabs>
        <w:rPr/>
      </w:pPr>
      <w:r>
        <w:rPr/>
        <w:t>2</w:t>
        <w:tab/>
        <w:t>Leverde Radio Bussum al eind 1918 toestellen met Holland lampen?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3</w:t>
        <w:tab/>
        <w:t>Advertenties Erbee lamp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4</w:t>
        <w:tab/>
        <w:t>Briefkaart Radio Bussum met Erbee lamp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5</w:t>
        <w:tab/>
        <w:t>Foto Erbee lamp met lampgegevens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ab/>
        <w:t>Erbee versus de Holland lamp</w:t>
        <w:tab/>
        <w:t>8    niet afgedrukt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</w:r>
    </w:p>
    <w:p>
      <w:pPr>
        <w:pStyle w:val="Heading1"/>
        <w:tabs>
          <w:tab w:val="clear" w:pos="6200"/>
          <w:tab w:val="left" w:pos="1100" w:leader="none"/>
          <w:tab w:val="left" w:pos="6840" w:leader="none"/>
          <w:tab w:val="left" w:pos="7200" w:leader="none"/>
        </w:tabs>
        <w:rPr>
          <w:lang w:val="fr-FR"/>
        </w:rPr>
      </w:pPr>
      <w:r>
        <w:rPr>
          <w:szCs w:val="24"/>
          <w:lang w:val="fr-FR"/>
        </w:rPr>
        <w:t>ETIB</w:t>
      </w:r>
      <w:r>
        <w:rPr>
          <w:b w:val="false"/>
          <w:bCs w:val="false"/>
          <w:szCs w:val="24"/>
          <w:lang w:val="fr-FR"/>
        </w:rPr>
        <w:t xml:space="preserve">   (Philips)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lang w:val="fr-FR"/>
        </w:rPr>
      </w:pPr>
      <w:r>
        <w:rPr>
          <w:lang w:val="fr-FR"/>
        </w:rPr>
        <w:t>1</w:t>
        <w:tab/>
        <w:t>Etib tekst</w:t>
        <w:tab/>
        <w:t>3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2</w:t>
        <w:tab/>
        <w:t>Zendmachtiging Polak/Etib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3</w:t>
        <w:tab/>
        <w:t>Advertenties van Etib lamp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Heading1"/>
        <w:tabs>
          <w:tab w:val="clear" w:pos="6200"/>
          <w:tab w:val="left" w:pos="1100" w:leader="none"/>
          <w:tab w:val="left" w:pos="6840" w:leader="none"/>
          <w:tab w:val="left" w:pos="7200" w:leader="none"/>
        </w:tabs>
        <w:rPr/>
      </w:pPr>
      <w:r>
        <w:rPr>
          <w:szCs w:val="24"/>
        </w:rPr>
        <w:t>HERCULES</w:t>
      </w:r>
      <w:r>
        <w:rPr>
          <w:b w:val="false"/>
          <w:bCs w:val="false"/>
          <w:szCs w:val="24"/>
        </w:rPr>
        <w:t xml:space="preserve">   (Heussen)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</w:t>
        <w:tab/>
        <w:t>Hercules tekst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2</w:t>
        <w:tab/>
        <w:t>Artikel over Hercules</w:t>
        <w:tab/>
        <w:t>1</w:t>
      </w:r>
    </w:p>
    <w:p>
      <w:pPr>
        <w:pStyle w:val="Normal"/>
        <w:tabs>
          <w:tab w:val="clear" w:pos="708"/>
          <w:tab w:val="left" w:pos="-1800" w:leader="none"/>
          <w:tab w:val="left" w:pos="1080" w:leader="none"/>
          <w:tab w:val="left" w:pos="7200" w:leader="none"/>
        </w:tabs>
        <w:rPr/>
      </w:pPr>
      <w:r>
        <w:rPr/>
        <w:t>3</w:t>
        <w:tab/>
        <w:t>Advertenties van Hercules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Heading1"/>
        <w:tabs>
          <w:tab w:val="clear" w:pos="6200"/>
          <w:tab w:val="left" w:pos="1100" w:leader="none"/>
          <w:tab w:val="left" w:pos="6840" w:leader="none"/>
          <w:tab w:val="left" w:pos="7200" w:leader="none"/>
        </w:tabs>
        <w:rPr>
          <w:szCs w:val="24"/>
        </w:rPr>
      </w:pPr>
      <w:r>
        <w:rPr>
          <w:szCs w:val="24"/>
        </w:rPr>
        <w:t>HEUSSEN</w:t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szCs w:val="24"/>
        </w:rPr>
      </w:pPr>
      <w:r>
        <w:rPr>
          <w:szCs w:val="24"/>
        </w:rPr>
        <w:t>1</w:t>
        <w:tab/>
        <w:tab/>
        <w:t>Heussen, Heussen-laboratorium, Splendid, Aurora en Frela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.</w:t>
        <w:tab/>
        <w:t>1</w:t>
        <w:tab/>
        <w:t>Heussen tekst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2</w:t>
        <w:tab/>
        <w:t>Gebouwen van Heussen; St Marten 9-11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3</w:t>
        <w:tab/>
        <w:t>Gebouwen van Heussen-Laboratorium</w:t>
        <w:tab/>
        <w:t>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4</w:t>
        <w:tab/>
        <w:t>De radiolampen van Heussen; tekst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5</w:t>
        <w:tab/>
        <w:t>De Heussenlamp type  type LVB laagvac buislamp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6</w:t>
        <w:tab/>
        <w:t>De Heussenlamp LVS  laagvacuum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7</w:t>
        <w:tab/>
        <w:t>De Heussenlamp H  laagvacuum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8</w:t>
        <w:tab/>
        <w:t>De Heussenlamp VE dubbelrooster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9</w:t>
        <w:tab/>
        <w:t>Diverse Heussen/Fama/Fairy lampen?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10</w:t>
        <w:tab/>
        <w:t>De Heussen zendlampen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11</w:t>
        <w:tab/>
        <w:t>Miradior auto koplamp</w:t>
        <w:tab/>
        <w:t>1</w:t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12</w:t>
        <w:tab/>
        <w:t>De Splendid H en HVL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</w:r>
      <w:r>
        <w:rPr>
          <w:lang w:val="fr-FR"/>
        </w:rPr>
        <w:t>13</w:t>
        <w:tab/>
        <w:t>De Aurora radiolamp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lang w:val="fr-FR"/>
        </w:rPr>
      </w:pPr>
      <w:r>
        <w:rPr>
          <w:lang w:val="fr-FR"/>
        </w:rPr>
        <w:tab/>
        <w:t>14</w:t>
        <w:tab/>
        <w:t>Heussen zakboekje april 1922</w:t>
        <w:tab/>
        <w:t>1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lang w:val="fr-FR"/>
        </w:rPr>
        <w:tab/>
      </w:r>
      <w:r>
        <w:rPr/>
        <w:t>15</w:t>
        <w:tab/>
        <w:t>Prijsblaadje catalogus 1922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16</w:t>
        <w:tab/>
        <w:t>Zakboekje  november 1922</w:t>
        <w:tab/>
        <w:t>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17</w:t>
        <w:tab/>
        <w:t>Zakboekje voor den Radioamateur 1923 (alleen 1 blz)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</w:r>
      <w:r>
        <w:rPr>
          <w:lang w:val="fr-FR"/>
        </w:rPr>
        <w:t>18</w:t>
        <w:tab/>
        <w:t>Heussen lampen in Erres catalogus 1924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lang w:val="fr-FR"/>
        </w:rPr>
      </w:pPr>
      <w:r>
        <w:rPr>
          <w:lang w:val="fr-FR"/>
        </w:rPr>
        <w:tab/>
        <w:t>19</w:t>
        <w:tab/>
        <w:t>Heussen lampen in Detha catalogus 1924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lang w:val="fr-FR"/>
        </w:rPr>
      </w:pPr>
      <w:r>
        <w:rPr>
          <w:lang w:val="fr-FR"/>
        </w:rPr>
        <w:tab/>
        <w:t>20</w:t>
        <w:tab/>
        <w:t>Radio Heussen catalogus 1929-1931</w:t>
        <w:tab/>
        <w:t>1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lang w:val="fr-FR"/>
        </w:rPr>
        <w:tab/>
      </w:r>
      <w:r>
        <w:rPr/>
        <w:t>21</w:t>
        <w:tab/>
        <w:t>Radio Heussen lampen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22</w:t>
        <w:tab/>
        <w:t>Advertenties Heussen 1921 – 1924</w:t>
        <w:tab/>
        <w:t>1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23</w:t>
        <w:tab/>
        <w:t>Advertenties Industriële Onderneming v/h Heussenlaboratorium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24</w:t>
        <w:tab/>
        <w:t>Advertenties Radio Heussen 1929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25</w:t>
        <w:tab/>
        <w:t>Artikelen over Heussen 1921 – 1924</w:t>
        <w:tab/>
        <w:t>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26</w:t>
        <w:tab/>
        <w:t>Artikelen over Radio Heussen radiolampen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27</w:t>
        <w:tab/>
        <w:t xml:space="preserve">Kamer van koophandel gegevens van M. Heussen &amp; Co en 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ab/>
        <w:t>N.V. Heussen’s Gloeilampenfabriek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28</w:t>
        <w:tab/>
        <w:t>KvK gegevens Gloeilampenfabriek Heussen &amp; Co.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29</w:t>
        <w:tab/>
        <w:t>KvK gegevens Heussen-Laboratorium en NV Industriele Onderneming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30</w:t>
        <w:tab/>
        <w:t>KvK gegevens van NV Gloeilampenfabriek Heuga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31</w:t>
        <w:tab/>
        <w:t>KvK gegevens NV Elco</w:t>
        <w:tab/>
        <w:t>1</w:t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szCs w:val="24"/>
        </w:rPr>
      </w:pPr>
      <w:r>
        <w:rPr>
          <w:szCs w:val="24"/>
        </w:rPr>
        <w:t>2</w:t>
        <w:tab/>
        <w:tab/>
        <w:t>De Heussen zender PCUU</w:t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1</w:t>
        <w:tab/>
        <w:t>Uitzendingen van PCUU met enkele progtamma aankondigingen</w:t>
        <w:tab/>
        <w:t>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2</w:t>
        <w:tab/>
        <w:t>Artikelen over de Heussen zender PCUU</w:t>
        <w:tab/>
        <w:t>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3</w:t>
        <w:tab/>
        <w:t>De zendvergunning van PCUU; tekst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4</w:t>
        <w:tab/>
        <w:t>Correspondentie van Heussen en interne notities van de PTT t.a.v.</w:t>
        <w:tab/>
        <w:t>37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ab/>
        <w:t>de zendvergunning, incl concept zendvergunning.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  <w:tab w:val="left" w:pos="72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26-2-2024</w:t>
      </w:r>
      <w:r>
        <w:rPr>
          <w:bCs/>
        </w:rPr>
        <w:t xml:space="preserve"> </w:t>
      </w:r>
    </w:p>
    <w:p>
      <w:pPr>
        <w:pStyle w:val="Heading1"/>
        <w:tabs>
          <w:tab w:val="clear" w:pos="1100"/>
          <w:tab w:val="clear" w:pos="6200"/>
          <w:tab w:val="left" w:pos="-1700" w:leader="none"/>
          <w:tab w:val="left" w:pos="1080" w:leader="none"/>
          <w:tab w:val="left" w:pos="7200" w:leader="none"/>
        </w:tabs>
        <w:rPr/>
      </w:pPr>
      <w:r>
        <w:rPr>
          <w:bCs w:val="false"/>
        </w:rPr>
        <w:t>Hoofdstuk</w:t>
        <w:tab/>
        <w:t>Titel</w:t>
        <w:tab/>
        <w:t>Aantal pagina’</w:t>
      </w:r>
      <w:r>
        <w:rPr/>
        <w:tab/>
        <w:tab/>
      </w:r>
    </w:p>
    <w:p>
      <w:pPr>
        <w:pStyle w:val="Normal"/>
        <w:rPr/>
      </w:pPr>
      <w:r>
        <w:rPr/>
        <w:t>2</w:t>
        <w:tab/>
        <w:t>5</w:t>
        <w:tab/>
        <w:t>De geschiedenis van Heussen lab. volgens J.C. van Tussenbroek</w:t>
        <w:tab/>
        <w:t xml:space="preserve">  5</w:t>
      </w:r>
    </w:p>
    <w:p>
      <w:pPr>
        <w:pStyle w:val="Normal"/>
        <w:rPr/>
      </w:pPr>
      <w:r>
        <w:rPr/>
        <w:tab/>
        <w:tab/>
        <w:t>Met zijsprongen naar Vogt en Idzerda. Die zelf elders verteld dat</w:t>
      </w:r>
    </w:p>
    <w:p>
      <w:pPr>
        <w:pStyle w:val="Normal"/>
        <w:rPr/>
      </w:pPr>
      <w:r>
        <w:rPr/>
        <w:tab/>
        <w:tab/>
        <w:t>Heussenlab is beginnen met uitzenden van zijn RTA zender maar</w:t>
      </w:r>
    </w:p>
    <w:p>
      <w:pPr>
        <w:pStyle w:val="Normal"/>
        <w:ind w:left="708" w:firstLine="708"/>
        <w:rPr/>
      </w:pPr>
      <w:r>
        <w:rPr/>
        <w:t>Die al snel een eigen modulatie systeem toepaste net als Middelra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/>
      </w:pPr>
      <w:r>
        <w:rPr>
          <w:szCs w:val="24"/>
        </w:rPr>
        <w:t>FLITS</w:t>
      </w:r>
      <w:r>
        <w:rPr>
          <w:b w:val="false"/>
          <w:bCs w:val="false"/>
          <w:szCs w:val="24"/>
        </w:rPr>
        <w:t xml:space="preserve">   (Heussen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Flits; tekst met lampendoosje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ab/>
        <w:t>KvK gegevens Technisch Handelsbureau Delft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/>
      </w:pPr>
      <w:r>
        <w:rPr>
          <w:szCs w:val="24"/>
        </w:rPr>
        <w:t>FRELAT</w:t>
      </w:r>
      <w:r>
        <w:rPr>
          <w:b w:val="false"/>
          <w:bCs w:val="false"/>
          <w:szCs w:val="24"/>
        </w:rPr>
        <w:t xml:space="preserve">  (Heussen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Frelat; tekst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ab/>
        <w:t>De radiolampen van Frelat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ab/>
        <w:t>Artikelen over radiolampen van Frelat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4</w:t>
        <w:tab/>
        <w:tab/>
        <w:t>Advertenties van Frelat, Fama en Fairy</w:t>
        <w:tab/>
        <w:t>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lang w:val="nb-NO"/>
        </w:rPr>
      </w:pPr>
      <w:r>
        <w:rPr>
          <w:lang w:val="nb-NO"/>
        </w:rPr>
        <w:t>5</w:t>
        <w:tab/>
        <w:tab/>
        <w:t>Frelat (Fama, Famar, Fairy)  in Engelse radiobladen</w:t>
        <w:tab/>
        <w:t>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lang w:val="nb-NO"/>
        </w:rPr>
      </w:pPr>
      <w:r>
        <w:rPr>
          <w:lang w:val="nb-NO"/>
        </w:rPr>
        <w:t>6</w:t>
        <w:tab/>
        <w:tab/>
        <w:t>Frelat en de Ultra en andere radiolampen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lang w:val="en-GB"/>
        </w:rPr>
      </w:pPr>
      <w:r>
        <w:rPr>
          <w:lang w:val="en-GB"/>
        </w:rPr>
        <w:t>7</w:t>
        <w:tab/>
        <w:tab/>
        <w:t>Fama triode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lang w:val="en-GB"/>
        </w:rPr>
      </w:pPr>
      <w:r>
        <w:rPr>
          <w:lang w:val="en-GB"/>
        </w:rPr>
        <w:t>8</w:t>
        <w:tab/>
        <w:tab/>
        <w:t>Fairy Amplifier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lang w:val="en-GB"/>
        </w:rPr>
        <w:t>9</w:t>
        <w:tab/>
        <w:tab/>
        <w:t>Frelad type GO plaatstroomlamp.</w:t>
        <w:tab/>
      </w:r>
      <w:r>
        <w:rPr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0</w:t>
        <w:tab/>
        <w:tab/>
        <w:t>Frelat op Ebay</w:t>
        <w:tab/>
        <w:t>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1</w:t>
        <w:tab/>
        <w:tab/>
        <w:t>Frelat triod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2</w:t>
        <w:tab/>
        <w:tab/>
        <w:t>KvK gegevens Frelat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3</w:t>
        <w:tab/>
        <w:tab/>
        <w:t>“Lampen nomenclatuur” uit Radio Wereld van 10-2-1927 met</w:t>
        <w:tab/>
        <w:t>1  (A3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ab/>
        <w:t>gegevens van enige Fairy lampen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4</w:t>
        <w:tab/>
        <w:tab/>
        <w:t>“Röhrentabelle” uit “Der Fachhändler 1927” met enige Frelat lampen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szCs w:val="24"/>
        </w:rPr>
      </w:pPr>
      <w:r>
        <w:rPr>
          <w:szCs w:val="24"/>
        </w:rPr>
        <w:t>HEEMAF - Philip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Heemaf tekst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ab/>
        <w:t>Artikelen over Heemaf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ab/>
        <w:t>Advertenties m.b.t Heemaf gelijkrichters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4</w:t>
        <w:tab/>
        <w:tab/>
      </w:r>
      <w:r>
        <w:rPr>
          <w:b/>
          <w:bCs/>
        </w:rPr>
        <w:t>De Philips Heemaf gelijkrichtlamp</w:t>
      </w:r>
      <w:r>
        <w:rPr/>
        <w:tab/>
        <w:t>1</w:t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szCs w:val="24"/>
        </w:rPr>
      </w:pPr>
      <w:r>
        <w:rPr>
          <w:szCs w:val="24"/>
        </w:rPr>
        <w:t>5</w:t>
        <w:tab/>
        <w:tab/>
        <w:t>Artikelen over Heemaf gelijkrichter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1</w:t>
        <w:tab/>
        <w:t>Heemaf gelijkrichter type 16,5 Volt – 1,5 Amp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2</w:t>
        <w:tab/>
        <w:t>Heemaf gelijkrichter type 75 Volt – 1,5 Amp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3</w:t>
        <w:tab/>
        <w:t>Heemaf gelijkrichter type 75 Volt – 6 Amp.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4</w:t>
        <w:tab/>
        <w:t>Heemaf gelijkrichter type 35 Volt – 3 Amp</w:t>
        <w:tab/>
        <w:t>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5</w:t>
        <w:tab/>
        <w:t>Heemaf kabeltester met hoogspanningsgelijkrichter</w:t>
        <w:tab/>
        <w:t>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6</w:t>
        <w:tab/>
        <w:t>Het boek De Gelijkrichters en Heemaf</w:t>
        <w:tab/>
        <w:t>10</w:t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/>
      </w:pPr>
      <w:r>
        <w:rPr>
          <w:szCs w:val="24"/>
        </w:rPr>
        <w:t>6</w:t>
        <w:tab/>
        <w:tab/>
        <w:tab/>
        <w:t>Foto’s van Heemaf en Heemaf gelijkrichter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1</w:t>
        <w:tab/>
        <w:t xml:space="preserve">Foto’s van glasnegatieven van gelijkrichters type 5 tm 8 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2</w:t>
        <w:tab/>
        <w:t>montagehal Heemaf gelijkrichters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b/>
        </w:rPr>
        <w:t>7</w:t>
      </w:r>
      <w:r>
        <w:rPr/>
        <w:tab/>
        <w:tab/>
        <w:t>Holec, Smit Slikkerveer, Heemaf, Hazemeyer enz</w:t>
        <w:tab/>
        <w:t>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  <w:t>7.1</w:t>
        <w:tab/>
        <w:tab/>
        <w:t>Nog meer over  Heemaf-Holec</w:t>
        <w:tab/>
        <w:t>1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  <w:bCs/>
        </w:rPr>
      </w:pPr>
      <w:r>
        <w:rPr>
          <w:b/>
          <w:bCs/>
        </w:rPr>
        <w:t>8</w:t>
        <w:tab/>
        <w:tab/>
        <w:t>Datablaf Heemaf type75 Volt-6 Amp en 16,5 Volt-1,5 Amp</w:t>
        <w:tab/>
        <w:t>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b/>
          <w:bCs/>
          <w:lang w:val="en-GB"/>
        </w:rPr>
        <w:t>NERAS lamp</w:t>
      </w:r>
      <w:r>
        <w:rPr>
          <w:lang w:val="en-GB"/>
        </w:rPr>
        <w:t xml:space="preserve">   (Philips)  Fa Tamson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lang w:val="en-GB"/>
        </w:rPr>
      </w:pPr>
      <w:r>
        <w:rPr>
          <w:lang w:val="en-GB"/>
        </w:rPr>
        <w:t>1</w:t>
        <w:tab/>
        <w:tab/>
        <w:t>Neras tekst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ab/>
        <w:t>Zendvergunning Fa Tamson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ab/>
        <w:t>De Philips-Neras lamp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4</w:t>
        <w:tab/>
        <w:tab/>
        <w:t>De Telefunken RE11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5</w:t>
        <w:tab/>
        <w:tab/>
        <w:t>Advertenties van Tamson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6</w:t>
        <w:tab/>
        <w:tab/>
        <w:t>Gegevens Kamer van Koophandel tav Tamson</w:t>
        <w:tab/>
        <w:t>1\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  <w:t>ADWILL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 xml:space="preserve">Twee advertenties in Radio Wereld 1925. Herkomst lampen onbekend 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  <w:bCs/>
        </w:rPr>
      </w:pPr>
      <w:r>
        <w:rPr>
          <w:b/>
        </w:rPr>
        <w:t>ONBEKEND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b/>
          <w:bCs/>
        </w:rPr>
        <w:t>Onbekend merk</w:t>
      </w:r>
      <w:r>
        <w:rPr/>
        <w:t xml:space="preserve">  (buislampje)</w:t>
        <w:tab/>
        <w:t>1</w:t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/>
      </w:pPr>
      <w:r>
        <w:rPr/>
        <w:t>Onbekend molen logo</w:t>
        <w:tab/>
        <w:t>1</w:t>
      </w:r>
    </w:p>
    <w:p>
      <w:pPr>
        <w:pStyle w:val="Footer"/>
        <w:tabs>
          <w:tab w:val="clear" w:pos="4153"/>
          <w:tab w:val="clear" w:pos="8306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8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Index Band 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34734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1.3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00" w:leader="none"/>
        <w:tab w:val="left" w:pos="6200" w:leader="none"/>
      </w:tabs>
      <w:outlineLvl w:val="0"/>
    </w:pPr>
    <w:rPr>
      <w:b/>
      <w:bCs/>
      <w:szCs w:val="20"/>
    </w:rPr>
  </w:style>
  <w:style w:type="paragraph" w:styleId="Heading2">
    <w:name w:val="Heading 2"/>
    <w:basedOn w:val="Kop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ardalinealettertype2">
    <w:name w:val="Standaardalinea-lettertype2"/>
    <w:qFormat/>
    <w:rPr/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jschrift2">
    <w:name w:val="Bijschrift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inhoud">
    <w:name w:val="Frame-inhoud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9:47:00Z</dcterms:created>
  <dc:creator>Peter den Boer</dc:creator>
  <dc:description/>
  <dc:language>en-US</dc:language>
  <cp:lastModifiedBy>Peter den Boer</cp:lastModifiedBy>
  <cp:lastPrinted>2024-02-26T20:46:00Z</cp:lastPrinted>
  <dcterms:modified xsi:type="dcterms:W3CDTF">2024-02-26T19:47:00Z</dcterms:modified>
  <cp:revision>2</cp:revision>
  <dc:subject/>
  <dc:title>Band 3   Vroege kleine merken</dc:title>
</cp:coreProperties>
</file>