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7938" w:leader="none"/>
        </w:tabs>
        <w:rPr>
          <w:szCs w:val="20"/>
        </w:rPr>
      </w:pPr>
      <w:r>
        <w:rPr>
          <w:b/>
          <w:sz w:val="28"/>
          <w:szCs w:val="20"/>
        </w:rPr>
        <w:t>Band 2 – Deel 1        Idzerda als persoon en de Idzerda bedrijven</w:t>
      </w:r>
      <w:r>
        <w:rPr>
          <w:b/>
          <w:szCs w:val="20"/>
        </w:rPr>
        <w:tab/>
        <w:t xml:space="preserve">  18-4-202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/>
      </w:pPr>
      <w:r>
        <w:rPr>
          <w:b/>
          <w:sz w:val="24"/>
          <w:szCs w:val="20"/>
        </w:rPr>
        <w:t>Hfdstuk</w:t>
        <w:tab/>
        <w:t>Titel</w:t>
        <w:tab/>
        <w:t xml:space="preserve">Aantal pagina's      </w:t>
      </w:r>
      <w:r>
        <w:rPr>
          <w:b/>
          <w:szCs w:val="20"/>
        </w:rPr>
        <w:t xml:space="preserve">                                             </w:t>
        <w:tab/>
        <w:t xml:space="preserve">Hanso Schotanus  Steringa Idzerda         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1</w:t>
        <w:tab/>
        <w:t>Levensloop van Idzerda</w:t>
        <w:tab/>
        <w:t>Zie dikke ringband</w:t>
      </w:r>
    </w:p>
    <w:p>
      <w:pPr>
        <w:pStyle w:val="Normal"/>
        <w:tabs>
          <w:tab w:val="clear" w:pos="708"/>
          <w:tab w:val="left" w:pos="993" w:leader="none"/>
        </w:tabs>
        <w:rPr>
          <w:szCs w:val="20"/>
        </w:rPr>
      </w:pPr>
      <w:r>
        <w:rPr>
          <w:szCs w:val="20"/>
        </w:rPr>
        <w:t>1.2</w:t>
        <w:tab/>
      </w:r>
      <w:r>
        <w:rPr>
          <w:b/>
          <w:szCs w:val="20"/>
        </w:rPr>
        <w:t>Verhalen door en over Idzerda hierin ondergebracht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 xml:space="preserve">1.2.1 </w:t>
        <w:tab/>
        <w:t>Idzerda’s eigen verhaal 1923 en 19291</w:t>
        <w:tab/>
        <w:t>14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2.2</w:t>
        <w:tab/>
        <w:t xml:space="preserve"> Idzerda’s eigen verhaal 1926</w:t>
        <w:tab/>
        <w:t>7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2.3</w:t>
        <w:tab/>
        <w:t>Tijdgenoten van Idzerda1</w:t>
        <w:tab/>
        <w:t>10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2.4</w:t>
        <w:tab/>
        <w:t>Radiorichtingzoeker,  verhaal van Klaad Dijkstra. Ideezet en Corver</w:t>
        <w:tab/>
        <w:t>5</w:t>
      </w:r>
    </w:p>
    <w:p>
      <w:pPr>
        <w:pStyle w:val="Normal"/>
        <w:tabs>
          <w:tab w:val="clear" w:pos="708"/>
          <w:tab w:val="left" w:pos="993" w:leader="none"/>
        </w:tabs>
        <w:rPr>
          <w:szCs w:val="20"/>
        </w:rPr>
      </w:pPr>
      <w:r>
        <w:rPr>
          <w:szCs w:val="20"/>
        </w:rPr>
        <w:t>1.3</w:t>
        <w:tab/>
      </w:r>
      <w:r>
        <w:rPr>
          <w:b/>
          <w:szCs w:val="20"/>
        </w:rPr>
        <w:t>Genealigie van Idzerda.  Hierin ondergebracht :-1926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3.1</w:t>
        <w:tab/>
        <w:t>Genealogie van IDZ, Weidum, Mantgum</w:t>
        <w:tab/>
        <w:t>2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3.2</w:t>
        <w:tab/>
        <w:t>Genealogie Weidum</w:t>
        <w:tab/>
        <w:t>3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3.3</w:t>
        <w:tab/>
        <w:t>Genealogie Mantgum`</w:t>
        <w:tab/>
        <w:t>1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3.5</w:t>
        <w:tab/>
        <w:t>Huwelijksacte van IDZ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3.6</w:t>
        <w:tab/>
        <w:t>Huwelijksacte ouders IDZ</w:t>
        <w:tab/>
        <w:t>2</w:t>
        <w:tab/>
      </w:r>
    </w:p>
    <w:p>
      <w:pPr>
        <w:pStyle w:val="Normal"/>
        <w:tabs>
          <w:tab w:val="clear" w:pos="708"/>
          <w:tab w:val="left" w:pos="993" w:leader="none"/>
        </w:tabs>
        <w:rPr>
          <w:szCs w:val="20"/>
        </w:rPr>
      </w:pPr>
      <w:r>
        <w:rPr>
          <w:b/>
          <w:szCs w:val="20"/>
        </w:rPr>
        <w:t>1.4</w:t>
        <w:tab/>
        <w:t>Opleiding van Idzerda. Hieronder gebracht: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4.1</w:t>
        <w:tab/>
        <w:t>Instutuut Poutsma te Leerwarden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4.2</w:t>
        <w:tab/>
        <w:t>Kweekschool voor machinisten te Amsterdam</w:t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4.3</w:t>
        <w:tab/>
        <w:t>Reinisch Technikum te Bingen am Rhein</w:t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4.4</w:t>
        <w:tab/>
        <w:t>Diploma Rheinisch Technikum</w:t>
        <w:tab/>
        <w:t>2</w:t>
        <w:tab/>
      </w:r>
    </w:p>
    <w:p>
      <w:pPr>
        <w:pStyle w:val="Normal"/>
        <w:tabs>
          <w:tab w:val="clear" w:pos="708"/>
          <w:tab w:val="left" w:pos="993" w:leader="none"/>
        </w:tabs>
        <w:rPr>
          <w:szCs w:val="20"/>
        </w:rPr>
      </w:pPr>
      <w:r>
        <w:rPr>
          <w:b/>
          <w:szCs w:val="20"/>
        </w:rPr>
        <w:t>1.5</w:t>
        <w:tab/>
        <w:t>De Idzerda bedrijven</w:t>
      </w:r>
      <w:r>
        <w:rPr>
          <w:szCs w:val="20"/>
        </w:rPr>
        <w:t xml:space="preserve"> (en waar hij woonde)  </w:t>
      </w:r>
      <w:r>
        <w:rPr>
          <w:b/>
          <w:szCs w:val="20"/>
        </w:rPr>
        <w:t>hieronder gebracht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1</w:t>
        <w:tab/>
        <w:t>De Idzerda bedrijven</w:t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2</w:t>
        <w:tab/>
        <w:t>Getuigschriften Siemens-Schuchertwerke en AEG`</w:t>
        <w:tab/>
        <w:t>2</w:t>
        <w:tab/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3</w:t>
        <w:tab/>
        <w:t>Raadgevend Ing en TB Wireless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4</w:t>
        <w:tab/>
        <w:t>Oprichtersbewijs NRI en Dividend bewijzen NV NRI 1920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5</w:t>
        <w:tab/>
        <w:t>Waar hij woonde en werkte IDZ</w:t>
        <w:tab/>
        <w:t>10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6</w:t>
        <w:tab/>
        <w:t>Personeel NRI c.a. 1920 incl grote foto zender</w:t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b/>
          <w:szCs w:val="20"/>
        </w:rPr>
        <w:t>1.5.7.1</w:t>
        <w:tab/>
        <w:t>Arnoldus Idzerda</w:t>
        <w:tab/>
        <w:t>2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7.2</w:t>
        <w:tab/>
        <w:t>Huize Saint Antoine en de Idzerd</w:t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7.3</w:t>
        <w:tab/>
        <w:t>Parkweg 3, de Idzerd</w:t>
        <w:tab/>
        <w:t>2</w:t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8</w:t>
        <w:tab/>
        <w:t>Kamer van Koophandel m.b.t de NRI en Idzerda Radio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9</w:t>
        <w:tab/>
        <w:t>Prospectus aandelen van NV Nederlandsche Radio-Industrie</w:t>
        <w:tab/>
        <w:t>5</w:t>
      </w:r>
    </w:p>
    <w:p>
      <w:pPr>
        <w:pStyle w:val="Normal"/>
        <w:tabs>
          <w:tab w:val="clear" w:pos="708"/>
          <w:tab w:val="left" w:pos="980" w:leader="none"/>
          <w:tab w:val="left" w:pos="7938" w:leader="none"/>
        </w:tabs>
        <w:rPr>
          <w:szCs w:val="20"/>
        </w:rPr>
      </w:pPr>
      <w:r>
        <w:rPr>
          <w:szCs w:val="20"/>
        </w:rPr>
        <w:t>1.5.10</w:t>
        <w:tab/>
        <w:t>Overgang van Nederlandsche Radio Industrie NRI naar</w:t>
        <w:tab/>
        <w:t>3</w:t>
      </w:r>
    </w:p>
    <w:p>
      <w:pPr>
        <w:pStyle w:val="Normal"/>
        <w:tabs>
          <w:tab w:val="clear" w:pos="708"/>
          <w:tab w:val="left" w:pos="993" w:leader="none"/>
        </w:tabs>
        <w:rPr>
          <w:szCs w:val="20"/>
        </w:rPr>
      </w:pPr>
      <w:r>
        <w:rPr>
          <w:szCs w:val="20"/>
        </w:rPr>
        <w:tab/>
        <w:t>Naamloze Vernnootschap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11</w:t>
        <w:tab/>
        <w:t>Besluit tot liquidatie en faillissement der N.V. NRI</w:t>
        <w:tab/>
        <w:t>7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12</w:t>
        <w:tab/>
        <w:t>Liquidatie en faillissement N.V. NRI incl advertenties</w:t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13</w:t>
        <w:tab/>
        <w:t>Oprichting NV Idzerda Radio en hypotheek  Veendammer Bank</w:t>
        <w:tab/>
        <w:t>3  en 2 pag Bank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14</w:t>
        <w:tab/>
        <w:t>Notariele Acte oprichting NV Idzerda Radio</w:t>
        <w:tab/>
        <w:t>6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14A</w:t>
        <w:tab/>
        <w:t>Proces verbaal. Algemene vergadering aandeelhouders d.d.25-2-1926</w:t>
        <w:tab/>
        <w:t>4</w:t>
        <w:tab/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15</w:t>
        <w:tab/>
        <w:t>Bewijs ziekteverzekering 1930 van NV Idzerda Radio</w:t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16</w:t>
        <w:tab/>
        <w:t>Brief beëindiging liquidatie NRI en uitkering aan IDZ</w:t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5.17</w:t>
        <w:tab/>
        <w:t>Catalogus publieke verkoop goederen NV Idzerda Radio</w:t>
        <w:tab/>
        <w:t>20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1.6</w:t>
        <w:tab/>
        <w:t>Melior Gloeilampenfabriek en IDZ's koekoekseieren. Hierin ondergebracht: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6.1</w:t>
        <w:tab/>
        <w:t>De koekoekseieren van Idzerda, Frans Alard en Melior</w:t>
        <w:tab/>
        <w:t>7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6.2</w:t>
        <w:tab/>
        <w:t>Gloeilampenfabriek Melior te Tilburg</w:t>
        <w:tab/>
        <w:t>5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b/>
          <w:bCs/>
          <w:szCs w:val="20"/>
        </w:rPr>
        <w:t>1.7</w:t>
        <w:tab/>
        <w:t>Verbouwing en hinderwet</w:t>
      </w:r>
      <w:r>
        <w:rPr>
          <w:szCs w:val="20"/>
        </w:rPr>
        <w:t>vergunning Beukstraat 8-10.  Hier</w:t>
      </w:r>
      <w:r>
        <w:rPr>
          <w:b/>
          <w:bCs/>
          <w:szCs w:val="20"/>
        </w:rPr>
        <w:t>in ondergebracht: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7.1</w:t>
        <w:tab/>
        <w:t>Verbouwing Beukstraat in 1918</w:t>
        <w:tab/>
        <w:t>6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szCs w:val="20"/>
        </w:rPr>
      </w:pPr>
      <w:r>
        <w:rPr>
          <w:szCs w:val="20"/>
        </w:rPr>
        <w:t>1.7.2</w:t>
        <w:tab/>
        <w:t>Hinderwetvergunning Beukstraat in 1918</w:t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/>
      </w:pPr>
      <w:r>
        <w:rPr>
          <w:szCs w:val="20"/>
        </w:rPr>
        <w:t>1.7.3</w:t>
        <w:tab/>
        <w:t>Tekeningen bij Hinder</w:t>
      </w:r>
      <w:r>
        <w:rPr/>
        <w:t>wetvergunning 1918</w:t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/>
      </w:pPr>
      <w:r>
        <w:rPr/>
        <w:t>1.7.4</w:t>
        <w:tab/>
        <w:t>Voortgangskaart gemeente m.b.t. hinderwetvergunning Beukstraat</w:t>
        <w:tab/>
        <w:t xml:space="preserve">2 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/>
      </w:pPr>
      <w:r>
        <w:rPr/>
        <w:tab/>
        <w:t>(inclusief verzegeling in 1923)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/>
      </w:pPr>
      <w:r>
        <w:rPr/>
        <w:t>1.7.5</w:t>
        <w:tab/>
        <w:t>Hinderwet NRI 923</w:t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/>
      </w:pPr>
      <w:r>
        <w:rPr/>
        <w:t>1.7.6</w:t>
        <w:tab/>
        <w:t>Tekeningen bij Hinderwet 1923</w:t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/>
      </w:pPr>
      <w:r>
        <w:rPr/>
        <w:t>1.7.7</w:t>
        <w:tab/>
        <w:t>Bouwvergunning schuurtje Beukstraat 1918</w:t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  <w:t>1.8</w:t>
        <w:tab/>
        <w:t>De "Nederlandse Radio-Handel" .  Hierin opgenomen: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8.1</w:t>
        <w:tab/>
        <w:t>Tekst Nederl. Radio-Handel met brief voor werving  van klanten van IDZ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8.2</w:t>
        <w:tab/>
        <w:t>Catalogus Nederlandse Radio-Handel</w:t>
        <w:tab/>
        <w:tab/>
        <w:t>18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8.3</w:t>
        <w:tab/>
        <w:t>Prijscourant bij catalogus NRH</w:t>
        <w:tab/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8.4</w:t>
        <w:tab/>
        <w:t>Prijscourant 2 van de NRH</w:t>
        <w:tab/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8.5</w:t>
        <w:tab/>
        <w:t>Nederlandse Radio-Handel  1 Advertente</w:t>
        <w:tab/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7938" w:leader="none"/>
        </w:tabs>
        <w:rPr>
          <w:szCs w:val="20"/>
        </w:rPr>
      </w:pPr>
      <w:r>
        <w:rPr>
          <w:b/>
          <w:sz w:val="28"/>
          <w:szCs w:val="20"/>
        </w:rPr>
        <w:t>Vervolg Band 2 – Deel 1    Idzerda als persoon en de Idzerda bedrijven</w:t>
      </w:r>
      <w:r>
        <w:rPr>
          <w:b/>
          <w:szCs w:val="20"/>
        </w:rPr>
        <w:tab/>
        <w:t xml:space="preserve">  18-4-202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>
          <w:sz w:val="24"/>
        </w:rPr>
      </w:pPr>
      <w:r>
        <w:rPr>
          <w:b/>
          <w:sz w:val="24"/>
          <w:szCs w:val="20"/>
        </w:rPr>
        <w:t>Hfdstuk</w:t>
        <w:tab/>
        <w:t xml:space="preserve">Titel  </w:t>
        <w:tab/>
        <w:tab/>
        <w:t>Aantal pagina's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1.9</w:t>
        <w:tab/>
        <w:t>Idzerda's dood. Hierin opgenomen: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>
          <w:sz w:val="24"/>
        </w:rPr>
      </w:pPr>
      <w:r>
        <w:rPr>
          <w:sz w:val="24"/>
        </w:rPr>
        <w:t>19.1</w:t>
        <w:tab/>
        <w:t>Tekst Idzerda's dood</w:t>
        <w:tab/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>
          <w:sz w:val="24"/>
        </w:rPr>
      </w:pPr>
      <w:r>
        <w:rPr>
          <w:sz w:val="24"/>
        </w:rPr>
        <w:t>19.2</w:t>
        <w:tab/>
        <w:t>Begraafplaats "Het Lange Duin"</w:t>
        <w:tab/>
        <w:tab/>
        <w:t>3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>
          <w:sz w:val="24"/>
        </w:rPr>
      </w:pPr>
      <w:r>
        <w:rPr>
          <w:sz w:val="24"/>
        </w:rPr>
        <w:t>1.9.3</w:t>
        <w:tab/>
        <w:t>Proces verbaal van het vinden van het lijk</w:t>
        <w:tab/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>
          <w:sz w:val="24"/>
        </w:rPr>
      </w:pPr>
      <w:r>
        <w:rPr>
          <w:sz w:val="24"/>
        </w:rPr>
        <w:t>1.9.4</w:t>
        <w:tab/>
        <w:t>Proces Verbaal identificatie IDZ</w:t>
        <w:tab/>
        <w:tab/>
        <w:t>4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>
          <w:sz w:val="24"/>
        </w:rPr>
      </w:pPr>
      <w:r>
        <w:rPr>
          <w:sz w:val="24"/>
        </w:rPr>
        <w:t>1.9.5</w:t>
        <w:tab/>
        <w:t>Diverse stukken m.b.t. overleiden Idzerda</w:t>
        <w:tab/>
        <w:tab/>
        <w:t>5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>
          <w:sz w:val="24"/>
        </w:rPr>
      </w:pPr>
      <w:r>
        <w:rPr>
          <w:sz w:val="24"/>
        </w:rPr>
        <w:t>1.9.6</w:t>
        <w:tab/>
        <w:t>Inschrijving Idzerda bij het NIOD</w:t>
        <w:tab/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>
          <w:sz w:val="24"/>
        </w:rPr>
      </w:pPr>
      <w:r>
        <w:rPr>
          <w:sz w:val="24"/>
        </w:rPr>
        <w:t>1.9.7</w:t>
        <w:tab/>
        <w:t>Filmstad Wassenaar voorheen, nu vindplaats van het lijk IDZ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>
          <w:sz w:val="24"/>
        </w:rPr>
        <w:t>1.9.8</w:t>
        <w:tab/>
      </w:r>
      <w:r>
        <w:rPr>
          <w:b/>
          <w:bCs/>
          <w:sz w:val="24"/>
        </w:rPr>
        <w:t>Was IDZ betrokken bij het verzet in WW 2 ??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>
          <w:b/>
          <w:bCs/>
          <w:sz w:val="24"/>
        </w:rPr>
        <w:tab/>
      </w:r>
      <w:r>
        <w:rPr>
          <w:sz w:val="24"/>
        </w:rPr>
        <w:t>Hengstmengel - Radiocontact met Engeland</w:t>
        <w:tab/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ind w:left="993" w:hanging="0"/>
        <w:rPr>
          <w:sz w:val="24"/>
        </w:rPr>
      </w:pPr>
      <w:r>
        <w:rPr>
          <w:sz w:val="24"/>
        </w:rPr>
        <w:t>Westerduinkerk en de Idz zender daarin</w:t>
        <w:tab/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  <w:t>1.10</w:t>
        <w:tab/>
        <w:t>Diverse rekeningen en orders (Bal, overheid)  Hierin  opgegenomen: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0.1</w:t>
        <w:tab/>
        <w:t>Rekening van T.B. Wireless aan Electrotechnisch Bureau Bal te Ginneken</w:t>
        <w:tab/>
        <w:t>5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d.d. 22-9-1916, 30-9-1916, 20-10-1916 en 26-10-1916-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0.2</w:t>
        <w:tab/>
        <w:t>Offerte aanvraag levering twee stuks ontvangers type Militair door het</w:t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Departement van Koloniën d.d. 8-3-1916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0.3</w:t>
        <w:tab/>
        <w:t>Opdracht voor 2 ontvangers type Militair door het Departement van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</w:r>
      <w:r>
        <w:rPr>
          <w:lang w:val="en-GB"/>
        </w:rPr>
        <w:t>Koloniën d.d. 11-4-1916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0.4</w:t>
        <w:tab/>
        <w:t>Opdracht voor levering Laagfrequentversterker type LF1 plus extra's</w:t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door Dep. van Kolonien d.d. 30-12-1920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0.5</w:t>
        <w:tab/>
        <w:t>Opdracht voor levering 10 stuks Philips Ideezet buislampen hoogvac,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aan Dep. van Koloniën d.d. 14-9-192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0.6</w:t>
        <w:tab/>
        <w:t>Opdracht voor levering 36 stuks D1 hoogvac (foutje) door het</w:t>
        <w:tab/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Dep. van Koloniën d.d. 30-7-1923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>
          <w:b/>
          <w:bCs/>
        </w:rPr>
        <w:t>1.11</w:t>
        <w:tab/>
        <w:t>Diverse brieven. Hier pgenomen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1.1</w:t>
        <w:tab/>
        <w:t>Rechrzaak tegen Idzerda wegens gebruik installatie voor draadloze</w:t>
        <w:tab/>
        <w:tab/>
        <w:t>10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telegrafie 1917</w:t>
      </w:r>
    </w:p>
    <w:p>
      <w:pPr>
        <w:pStyle w:val="Normal"/>
        <w:tabs>
          <w:tab w:val="clear" w:pos="708"/>
          <w:tab w:val="left" w:pos="993" w:leader="none"/>
          <w:tab w:val="center" w:pos="4819" w:leader="none"/>
          <w:tab w:val="left" w:pos="7979" w:leader="none"/>
        </w:tabs>
        <w:rPr/>
      </w:pPr>
      <w:r>
        <w:rPr/>
        <w:t>1.11.2</w:t>
        <w:tab/>
        <w:t>Brief van Idzerda aan C.J. de Groot d.d. 3-5-1921 waarin hij schrijft dat</w:t>
        <w:tab/>
        <w:t>7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hij samen met dhr Koerts de "Idzerda Modulatie" heeft ontwikkeld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1.3</w:t>
        <w:tab/>
        <w:t>Brief van G.W. White (NSF) aan Idzerda d.d. 26-1-1925</w:t>
        <w:tab/>
        <w:tab/>
        <w:t xml:space="preserve"> 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1.4</w:t>
        <w:tab/>
        <w:t>Solicitatie van Idzerda naar de funktie van Directeur van NOZEMA incl.</w:t>
        <w:tab/>
        <w:t>10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getuigschriften Siemens-Schruckerwerke (1910) en AEG (1911) en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prijzende brieven van F.J.M. Bartels (advocaat), Dirkzwager (scheepsagentuur)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en een stuk van J. Corver uit Radio Expres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>
          <w:b/>
          <w:bCs/>
        </w:rPr>
        <w:t>1.12</w:t>
      </w:r>
      <w:r>
        <w:rPr/>
        <w:t xml:space="preserve"> </w:t>
        <w:tab/>
      </w:r>
      <w:r>
        <w:rPr>
          <w:b/>
          <w:bCs/>
        </w:rPr>
        <w:t>Diverse stukken.  Hierin opgenomen: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2.1</w:t>
        <w:tab/>
        <w:t>Overeenkomst Philips-Idzerda over levering van zend-  en ontvanglampen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d.d. 1 Mei 1919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2.2</w:t>
        <w:tab/>
        <w:t>Aanwijzingen van Idzerda aan Middelraad voor de bouw van de zender</w:t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van Middelraad , gedateerd 10-2-1920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2.3</w:t>
        <w:tab/>
        <w:t>Postwissel voor bijdrage aan de Kurhauskoncerten voor de uitzending van</w:t>
        <w:tab/>
        <w:t>2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deze concerten door de NRI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2.4</w:t>
        <w:tab/>
        <w:t>Brief van F.J.M. Bartels, advokaat  d.d. 28-6-1930</w:t>
        <w:tab/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1.5</w:t>
        <w:tab/>
        <w:t>Brief Dirkzwager's scheepsargentuur d.d. 29-10-1931</w:t>
        <w:tab/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1.6</w:t>
        <w:tab/>
        <w:t>Diverse voorwerpen IDZ</w:t>
        <w:tab/>
        <w:tab/>
        <w:t>9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Visitekaartje IDZ als adviseur (1913), kart T.B. Wireenless: lassen en solderen,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 xml:space="preserve"> kaart T.B. Wireless verhuizing, briefkaart T.B. Wireless, deelnemerskaart Jaarbeurs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Utrecht 1917, 1918, 1919, Lidmaatschapskaart Nld Ver van Ingenieurs 1920, 1921,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 xml:space="preserve"> uitnodiging van de "Wireless Society od London op 25-1-1922, lidmaatmaat-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ab/>
        <w:t>schapskaart NVVR 1929, idem Nld Radio Genootschap 1930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1.7</w:t>
        <w:tab/>
        <w:t>Zegelring met ingesneden wapen April 1921</w:t>
        <w:tab/>
        <w:tab/>
        <w:t>1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  <w:tab w:val="left" w:pos="7938" w:leader="none"/>
        </w:tabs>
        <w:rPr/>
      </w:pPr>
      <w:r>
        <w:rPr/>
        <w:t>1.11.8</w:t>
        <w:tab/>
        <w:t>Volksuniversiteit Den Haag 1925</w:t>
        <w:tab/>
        <w:tab/>
        <w:t>2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/>
      </w:rPr>
    </w:pPr>
    <w:r>
      <w:rPr>
        <w:lang w:val="en-GB"/>
      </w:rPr>
      <w:t>Inhoud Idzerda mapp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Kop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Kop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Kop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720" w:leader="none"/>
        <w:tab w:val="left" w:pos="7740" w:leader="none"/>
      </w:tabs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WWStandaardalinealettertype1">
    <w:name w:val="WW-Standaardalinea-lettertype1"/>
    <w:qFormat/>
    <w:rPr/>
  </w:style>
  <w:style w:type="character" w:styleId="PageNumber">
    <w:name w:val="Page Number"/>
    <w:basedOn w:val="WWStandaardalinealettertype1"/>
    <w:rPr/>
  </w:style>
  <w:style w:type="character" w:styleId="Nummeringssymbolen">
    <w:name w:val="Nummeringssymbolen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00:00Z</dcterms:created>
  <dc:creator>Peter den Boer</dc:creator>
  <dc:description/>
  <dc:language>en-US</dc:language>
  <cp:lastModifiedBy>Peter den Boer</cp:lastModifiedBy>
  <cp:lastPrinted>2024-08-15T11:28:00Z</cp:lastPrinted>
  <dcterms:modified xsi:type="dcterms:W3CDTF">2024-09-16T15:00:00Z</dcterms:modified>
  <cp:revision>2</cp:revision>
  <dc:subject/>
  <dc:title>Band 11         Philips in het buitenland</dc:title>
</cp:coreProperties>
</file>